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phyrin and Heme Metabolism 10/23/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Given a list of hemoprotiens, chlorophyll and vitamin B12, identify their key function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Heme: transport and storage of O2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transport of electron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activation of O2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activation of H2O2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decomposition of H2O2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hlorophylls: Energy trapping, photosynthesi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Vitamin B12/ Cobalamin: functions as a CoE, Methymalonly CA isomerase rxn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structure of porphyrins and porphyrinogens and discuss properties derived from the chemical structures: Fluorescence, Chelation, etc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Porphyrins-tertrapyrrolic pigments that are not reduced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methenyl state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conjugated ring system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very strong pigment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can be chelated- ( can bind the metal)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Porphyrinogens- reduced, methylene ring system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no conjugated ring system----colorles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intermediates in the biosynthesis of protoporphyrin IX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cannot be chelated ( no binding of the metal)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te the two cellular compartments where Heme biosynthesis takes place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Mitochondria and Cytosol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step catalyzed by the enzyme D-ALA dehydratase. Effects of lead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2 Delta- aminolevullnic acid condense, with the removal of water, and you get prophobilinogen (PBG)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is occurs in the cytosol after the  delta ALA has moved out of the mitochondria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is reaction is inhibited by protheme IX and by lead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excessive ALA appears in the urine.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Lead also interferes with the activity of coproporphyrinogen oxidase and with iron transfer across the membrane-get accumulation of free protoporphyrin IX and ZN protoporphyrin IX in the red blood cell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two delta aminolevullinic acid synthases: cofactors and different tissue expression, regulation in erythoid cells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 xml:space="preserve"> </w:t>
      </w:r>
      <w:r>
        <w:rPr/>
        <w:t>This will combine a Succinly CoA and a Glycin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is is the first committed step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e cofactors are Vitamin B6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O2 and CoA are removed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Heme will give feedback inhibi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hromosome 3 -ALA-1 or H (housekeeping) or N ( Normal) is ubiquitous- it is in all tissu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hromosome X -ALA-2 or E (Erythoid) is in Erythoid tissu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steps leading to the biosynthesis of Uroporphyrinogen I and II from prophobillionogen: Porphobillinogen deaminase and Uroporphyrinogen III cosynthase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See back pag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enzyme deficiency associated with acute intermittent porphyria, and the pattern of metabolite excre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Acute Intermittent Poryphria has a deficient enzyme, Porphobillinogen deaminas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e step between Porphobillinogen to Hyrdroxymethylbilane is stopped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Will have the build of the proceeding enzym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action of Uroporphyrinogen decarboxlyase on uroporphyrinogens. Porphyia cutanea tarda and the pattern of metabolite excre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In cases where Uroporphyrinogen decarboxlyase is deficient due to a mutation or any other problem- you will see a build up Uroporphyrinoge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is will lead to Porphyria cutanea tarda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action of protoporphyrinogen oxidase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is catalyzes an irreversible reaction and will remove 6 H atom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You will go from Protophorinogen IX ( also affected by Lead)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o Protophyrin IX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n action of Heme synthase= ferrochelatase. Effects of lead and Iron Deficiency: Zn Protoporhyrin forma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is the enzyme that adds the Fe2+ to the Protophyrin IX and makes it a Heme molecul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eficiencies in Fe2+ leads to an accumulation of Protophyrin IX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 xml:space="preserve"> </w:t>
      </w:r>
      <w:r>
        <w:rPr/>
        <w:t>and the substitution of Zn in the place of Fe2+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regulation of Heme and hemo-protien biosynthesis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Heme is made in mitochondria and need to leave to form Hb and cytochrome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When Heme leaves the mitochondria it will enter the free Heme pool where it is used to form Hb, cytochormoes and enzyme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it also has its own negative feedback mechanism in the miochondria at the translation level and synthesis of mRNA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controls of Heme are dependent on the Iron levels in the body and are controlled by IRE and IRP on the mRNA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Erthypoietin can also send messages to the cell to make more Heme, and when you need more ALA-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Iron down- IRP and IRE block translation of mRNA and you cant make Hem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Iron up- IRP and IRE dont interact and translation of mRNA is triggered which leads to Heme Synthesis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cellular location and action of coproporphyrinogen oxidase.  Effects of lead.</w:t>
      </w:r>
    </w:p>
    <w:p>
      <w:pPr>
        <w:pStyle w:val="Normal"/>
        <w:rPr/>
      </w:pPr>
      <w:r>
        <w:rPr/>
        <w:tab/>
        <w:tab/>
        <w:t>Coproporphyrinogen Oxidase is located in the mitochondria</w:t>
      </w:r>
    </w:p>
    <w:p>
      <w:pPr>
        <w:pStyle w:val="Normal"/>
        <w:ind w:left="1440" w:hanging="0"/>
        <w:rPr/>
      </w:pPr>
      <w:r>
        <w:rPr/>
        <w:t>Removes CO2 and H and you end up with a Vinyl group leaving a Tricarboxylic Porphyrinogen</w:t>
      </w:r>
    </w:p>
    <w:p>
      <w:pPr>
        <w:pStyle w:val="Normal"/>
        <w:rPr/>
      </w:pPr>
      <w:r>
        <w:rPr/>
        <w:tab/>
        <w:tab/>
        <w:t>Removes  CO2 and H and you now end up with a Protoporphyrinogen IX.</w:t>
      </w:r>
    </w:p>
    <w:p>
      <w:pPr>
        <w:pStyle w:val="Normal"/>
        <w:rPr/>
      </w:pPr>
      <w:r>
        <w:rPr/>
        <w:tab/>
        <w:tab/>
        <w:t>This enters the mitochondria and is effected by Lead</w:t>
      </w:r>
    </w:p>
    <w:p>
      <w:pPr>
        <w:pStyle w:val="Normal"/>
        <w:ind w:left="1440" w:hanging="0"/>
        <w:rPr/>
      </w:pPr>
      <w:r>
        <w:rPr/>
        <w:t>Exposure to lead affects the process and you will have increased excretion of Coproporphyrinogen III that gets oxidized to coproporphyrins in the urin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h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0:20:00Z</dcterms:created>
  <dc:creator>GE Capital CRS</dc:creator>
  <dc:description/>
  <dc:language>en-US</dc:language>
  <cp:lastModifiedBy>Neha Chaturvedi</cp:lastModifiedBy>
  <dcterms:modified xsi:type="dcterms:W3CDTF">2003-10-25T01:58:00Z</dcterms:modified>
  <cp:revision>4</cp:revision>
  <dc:subject/>
  <dc:title>Porphyrin and Heme Metabolism 10/23/03</dc:title>
</cp:coreProperties>
</file>